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1069646385"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342762162"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869218509"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